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ldunterschrift"/>
        <w:spacing w:lineRule="auto" w:line="240"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25695</wp:posOffset>
            </wp:positionH>
            <wp:positionV relativeFrom="paragraph">
              <wp:posOffset>238125</wp:posOffset>
            </wp:positionV>
            <wp:extent cx="1113790" cy="93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30" w:type="dxa"/>
        <w:tblLayout w:type="fixed"/>
        <w:tblCellMar>
          <w:top w:w="170" w:type="dxa"/>
          <w:left w:w="170" w:type="dxa"/>
          <w:bottom w:w="0" w:type="dxa"/>
          <w:right w:w="170" w:type="dxa"/>
        </w:tblCellMar>
      </w:tblPr>
      <w:tblGrid>
        <w:gridCol w:w="9639"/>
      </w:tblGrid>
      <w:tr>
        <w:trPr>
          <w:trHeight w:val="13551" w:hRule="exact"/>
        </w:trPr>
        <w:tc>
          <w:tcPr>
            <w:tcW w:w="9639" w:type="dxa"/>
            <w:tcBorders>
              <w:top w:val="single" w:sz="24" w:space="0" w:color="00FF00"/>
              <w:left w:val="single" w:sz="24" w:space="0" w:color="00FF00"/>
              <w:bottom w:val="single" w:sz="24" w:space="0" w:color="00FF00"/>
              <w:right w:val="single" w:sz="24" w:space="0" w:color="00FF00"/>
            </w:tcBorders>
          </w:tcPr>
          <w:p>
            <w:pPr>
              <w:pStyle w:val="Heading1"/>
              <w:rPr/>
            </w:pPr>
            <w:r>
              <w:rPr/>
              <w:t>C – Wir bestimmen unsere Atemfrequenz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  <w:spacing w:val="-4"/>
                <w:w w:val="99"/>
                <w:sz w:val="20"/>
              </w:rPr>
              <w:t>Info:</w:t>
            </w:r>
            <w:r>
              <w:rPr>
                <w:spacing w:val="-4"/>
                <w:w w:val="99"/>
                <w:sz w:val="20"/>
              </w:rPr>
              <w:t xml:space="preserve"> Das Wort Frequenz hast du sicher schon einmal in einem anderen Zusammenhang </w:t>
              <w:br/>
              <w:t xml:space="preserve">gehört: Wenn man beim Radio den Sender einstellt, spricht man von der Sendefrequenz. </w:t>
              <w:br/>
              <w:t xml:space="preserve">Was hat das Radio mit dem Atmen zu tun? Nicht direkt etwas. Mit Frequenz bezeichnet </w:t>
              <w:br/>
              <w:t>man, wie oft etwas regel</w:t>
              <w:softHyphen/>
              <w:t xml:space="preserve">mäßig in einer ganz bestimmten Zeit geschieht. Passiert es sehr oft, </w:t>
              <w:br/>
              <w:t>benutzt man als Zeitraum eine Sekunde (z.</w:t>
            </w:r>
            <w:r>
              <w:rPr>
                <w:spacing w:val="-4"/>
                <w:w w:val="50"/>
                <w:sz w:val="20"/>
              </w:rPr>
              <w:t> </w:t>
            </w:r>
            <w:r>
              <w:rPr>
                <w:spacing w:val="-4"/>
                <w:w w:val="99"/>
                <w:sz w:val="20"/>
              </w:rPr>
              <w:t>B. die Anzahl der Schwingungen der Radiowelle), falls es nicht so häufig geschieht, etwa das Ein- und Ausatmen, so bezieht man sich auf eine Minute. Es gilt also:</w:t>
            </w:r>
          </w:p>
          <w:p>
            <w:pPr>
              <w:pStyle w:val="Normal"/>
              <w:pBdr>
                <w:top w:val="single" w:sz="4" w:space="6" w:color="000000"/>
                <w:left w:val="single" w:sz="4" w:space="0" w:color="000000"/>
                <w:bottom w:val="single" w:sz="4" w:space="6" w:color="000000"/>
                <w:right w:val="single" w:sz="4" w:space="0" w:color="000000"/>
              </w:pBdr>
              <w:spacing w:before="0" w:after="0"/>
              <w:ind w:left="1106" w:right="12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e Atemfrequenz ist die Anzahl der Atemzüge pro Minute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Dabei darfst du das Ein- und das anschließende Ausatmen nur einmal zählen, zusammen bilden sie einen Atemzug. Wie hoch deine Atemfrequenz ist, hängt von verschiedenen Umständen ab, die wir hier untersuchen wollen.</w:t>
            </w:r>
          </w:p>
          <w:p>
            <w:pPr>
              <w:pStyle w:val="Heading6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u w:val="none"/>
              </w:rPr>
              <w:t>Material:</w:t>
            </w:r>
            <w:r>
              <w:rPr>
                <w:b w:val="false"/>
                <w:bCs w:val="false"/>
                <w:sz w:val="20"/>
                <w:u w:val="none"/>
              </w:rPr>
              <w:t xml:space="preserve"> Uhr mit Sekundenzeiger bzw. Stoppuhr</w:t>
            </w:r>
          </w:p>
          <w:p>
            <w:pPr>
              <w:pStyle w:val="Heading6"/>
              <w:spacing w:before="120" w:after="120"/>
              <w:rPr>
                <w:b w:val="false"/>
                <w:b w:val="false"/>
                <w:bCs w:val="false"/>
              </w:rPr>
            </w:pPr>
            <w:r>
              <w:rPr/>
              <w:t>Arbeitsaufgaben</w:t>
            </w:r>
          </w:p>
          <w:p>
            <w:pPr>
              <w:pStyle w:val="Heading9"/>
              <w:spacing w:before="160" w:after="80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Versuch A   Messung der Ruhe-Atemfrequenz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1.</w:t>
            </w:r>
            <w:r>
              <w:rPr>
                <w:sz w:val="20"/>
              </w:rPr>
              <w:tab/>
              <w:t>Bereite ein Protokollblatt vor: Schreibe eine Überschrift über das Blatt. Lege eine Tabelle mit zwei Spalten an. Über die erste Spalte schreibst du „Nr.“ und über die zweite „Anzahl/min“. Schreibe auch eine Überschrift über die Tabelle (Hilfe: Methodenkarte 4)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2.</w:t>
            </w:r>
            <w:r>
              <w:rPr>
                <w:sz w:val="20"/>
              </w:rPr>
              <w:tab/>
              <w:t>Setze dich auf deinen Platz und lehne dich entspannt zurück. Halte eine Uhr mit Sekundenzeiger oder eine Stoppuhr bereit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3.</w:t>
            </w:r>
            <w:r>
              <w:rPr>
                <w:sz w:val="20"/>
              </w:rPr>
              <w:tab/>
              <w:t>Starte die Zeitmessung bei einem Einatmen und zähle leise deine vollständigen Atemzüge während einer Minute. Schreibe diesen Wert als ersten Messwert in deine Tabelle. Wenn die Minute zwischen Ein- und Ausatmen vorüber ist, zähle diesen Atemzug nur halb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4.</w:t>
            </w:r>
            <w:r>
              <w:rPr>
                <w:sz w:val="20"/>
              </w:rPr>
              <w:tab/>
              <w:t>Wiederhole diesen Versuch noch mindestens vier Mal und fülle so weitere Spalten der Tabelle.</w:t>
            </w:r>
          </w:p>
          <w:p>
            <w:pPr>
              <w:pStyle w:val="Heading9"/>
              <w:spacing w:before="160" w:after="80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Versuch B   Messung der Belastungs-Atemfrequenz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1.</w:t>
            </w:r>
            <w:r>
              <w:rPr>
                <w:sz w:val="20"/>
              </w:rPr>
              <w:tab/>
              <w:t>Zeichne wieder eine Messwerttabelle mit der gleichen Einteilung wie oben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2.</w:t>
            </w:r>
            <w:r>
              <w:rPr>
                <w:sz w:val="20"/>
              </w:rPr>
              <w:tab/>
              <w:t>Um dich zu belasten und die Atmung in Schwung zu bringen, musst du nun 30 Kniebeugen machen. Zähle sie dabei leise mit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3.</w:t>
            </w:r>
            <w:r>
              <w:rPr>
                <w:sz w:val="20"/>
              </w:rPr>
              <w:tab/>
              <w:t>Miss sofort deine Atemfrequenz wie oben beschrieben und trage sie in die neue Tabelle ein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4.</w:t>
            </w:r>
            <w:r>
              <w:rPr>
                <w:sz w:val="20"/>
              </w:rPr>
              <w:tab/>
              <w:t>Wiederhole die Messung. Bevor du die nächste Messung anfängst, solltest du jeweils nochmal 15 Kniebeugen machen.</w:t>
            </w:r>
          </w:p>
          <w:p>
            <w:pPr>
              <w:pStyle w:val="Heading9"/>
              <w:spacing w:before="120" w:after="60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Auswertung</w:t>
            </w:r>
            <w:r>
              <w:rPr>
                <w:bCs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(Beantworte alle Fragen in vollständigen Sätzen.)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72390</wp:posOffset>
                      </wp:positionV>
                      <wp:extent cx="1574800" cy="14217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421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21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ildunterschrift"/>
                                          <w:suppressLineNumbers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24"/>
                                          </w:rPr>
                                          <w:t xml:space="preserve">Alter in </w:t>
                                          <w:br/>
                                          <w:t>Jahr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ildunterschrift"/>
                                          <w:suppressLineNumbers/>
                                          <w:spacing w:lineRule="auto" w:line="240"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24"/>
                                          </w:rPr>
                                          <w:t xml:space="preserve">Atemfequenz </w:t>
                                          <w:br/>
                                          <w:t>Ruhe pro mi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Footer"/>
                                          <w:suppressLineNumbers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40-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25-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20-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15-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14-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11.95pt;mso-wrap-distance-left:7.1pt;mso-wrap-distance-right:0pt;mso-wrap-distance-top:0pt;mso-wrap-distance-bottom:0pt;margin-top:5.7pt;mso-position-vertical-relative:text;margin-left:340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ildunterschrift"/>
                                    <w:suppressLineNumbers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 xml:space="preserve">Alter in </w:t>
                                    <w:br/>
                                    <w:t>Jahr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ildunterschrift"/>
                                    <w:suppressLineNumbers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 xml:space="preserve">Atemfequenz </w:t>
                                    <w:br/>
                                    <w:t>Ruhe pro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Footer"/>
                                    <w:suppressLineNumbers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4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25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20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15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14-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1.</w:t>
            </w:r>
            <w:r>
              <w:rPr>
                <w:sz w:val="20"/>
              </w:rPr>
              <w:tab/>
              <w:t xml:space="preserve">Berechne für deinen ersten Versuch den Mittelwert aller </w:t>
              <w:br/>
              <w:t xml:space="preserve">gemessenen Ruhe-Atemfrequenzen, indem du alle Werte addierst </w:t>
              <w:br/>
              <w:t xml:space="preserve">und das Ergebnis durch die Anzahl der Messwerte teilst (Hilfe: </w:t>
              <w:br/>
              <w:t xml:space="preserve">Methodenkarte 7). Runde das Ergebnis auf eine ganze </w:t>
              <w:br/>
              <w:t>Zahl und schreibe sie auf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2.</w:t>
            </w:r>
            <w:r>
              <w:rPr>
                <w:sz w:val="20"/>
              </w:rPr>
              <w:tab/>
              <w:t xml:space="preserve">Gib auch den Mittelwert der 2. Messung an. Um wie viele Atemzüge </w:t>
              <w:br/>
              <w:t>ist die Frequenz gestiegen?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3.</w:t>
            </w:r>
            <w:r>
              <w:rPr>
                <w:sz w:val="20"/>
              </w:rPr>
              <w:tab/>
              <w:t xml:space="preserve">In der Tabelle rechts siehst du, wie sich die Ruhe-Atemfrequenz mit </w:t>
              <w:br/>
              <w:t xml:space="preserve">dem Lebensalter ändert. Zeichne ein Diagramm der Daten. Wähle als </w:t>
              <w:br/>
              <w:t>x-Achse das Alter und als y-Achse die Atemfrequenz. Zeichne den jeweiligen Bereich als senkrechten Strich von der richtigen Länge ein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4.</w:t>
            </w:r>
            <w:r>
              <w:rPr>
                <w:sz w:val="20"/>
              </w:rPr>
              <w:tab/>
              <w:t>Verbinde die oberen und die unteren Enden der Striche jeweils mit einer glatten Linie. In diesem Bereich sollten die Ruhe-Atemfrequenzen liegen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5.</w:t>
            </w:r>
            <w:r>
              <w:rPr>
                <w:sz w:val="20"/>
              </w:rPr>
              <w:tab/>
              <w:t>Zeichne die Mittelwerte der Versuche A und B bei deinem Alter in das Diagramm ein. Der erste Wert sollte innerhalb des abgegrenzten Bereichs liegen.</w:t>
            </w:r>
          </w:p>
          <w:p>
            <w:pPr>
              <w:pStyle w:val="Aufgabe"/>
              <w:ind w:left="284" w:hanging="284"/>
              <w:rPr/>
            </w:pPr>
            <w:r>
              <w:rPr>
                <w:rStyle w:val="Aufgabe123"/>
              </w:rPr>
              <w:t>6.</w:t>
            </w:r>
            <w:r>
              <w:rPr>
                <w:sz w:val="20"/>
              </w:rPr>
              <w:tab/>
              <w:t>Beantworte abschließend die Frage: Wovon hängt die Atemfrequenz des Menschen ab?</w:t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851" w:top="1418" w:footer="851" w:bottom="124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charset w:val="00"/>
    <w:family w:val="swiss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1175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40.2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4190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3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430780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1.4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538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30226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8829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widowControl/>
      <w:bidi w:val="0"/>
      <w:spacing w:before="0" w:after="24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exact" w:line="320" w:before="340" w:after="227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exact" w:line="320" w:before="227" w:after="113"/>
      <w:ind w:left="454" w:hanging="454"/>
      <w:outlineLvl w:val="2"/>
    </w:pPr>
    <w:rPr>
      <w:rFonts w:ascii="Stone Sans" w:hAnsi="Stone Sans" w:eastAsia="Times New Roman" w:cs="Arial"/>
      <w:b/>
      <w:bCs/>
      <w:color w:val="auto"/>
      <w:sz w:val="28"/>
      <w:szCs w:val="26"/>
      <w:lang w:val="de-DE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60" w:before="180" w:after="60"/>
      <w:outlineLvl w:val="3"/>
    </w:pPr>
    <w:rPr>
      <w:rFonts w:ascii="Helvetica 55 Roman" w:hAnsi="Helvetica 55 Roman" w:eastAsia="Calibri" w:cs="Helvetica 55 Roman"/>
      <w:b/>
      <w:bCs/>
      <w:color w:val="808080"/>
      <w:sz w:val="20"/>
      <w:szCs w:val="28"/>
      <w:lang w:val="de-DE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Helvetica 55 Roman" w:hAnsi="Helvetica 55 Roman" w:eastAsia="Times New Roman" w:cs="Helvetica 55 Roman"/>
      <w:b/>
      <w:bCs/>
      <w:iCs/>
      <w:color w:val="808080"/>
      <w:sz w:val="20"/>
      <w:szCs w:val="26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spacing w:before="360" w:after="120"/>
      <w:outlineLvl w:val="5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360" w:after="120"/>
      <w:ind w:left="284" w:hanging="284"/>
      <w:outlineLvl w:val="8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abe123">
    <w:name w:val="Aufgabe123"/>
    <w:qFormat/>
    <w:rPr>
      <w:b/>
      <w:bCs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pyright">
    <w:name w:val="Copyright"/>
    <w:basedOn w:val="Normal"/>
    <w:qFormat/>
    <w:pPr/>
    <w:rPr>
      <w:sz w:val="16"/>
    </w:rPr>
  </w:style>
  <w:style w:type="paragraph" w:styleId="Rahmenoben">
    <w:name w:val="Rahmen oben"/>
    <w:basedOn w:val="Normal"/>
    <w:qFormat/>
    <w:pPr>
      <w:spacing w:before="0" w:after="0"/>
    </w:pPr>
    <w:rPr/>
  </w:style>
  <w:style w:type="paragraph" w:styleId="Rahmenunten">
    <w:name w:val="Rahmen unten"/>
    <w:basedOn w:val="Normal"/>
    <w:qFormat/>
    <w:pPr>
      <w:spacing w:before="0" w:after="0"/>
    </w:pPr>
    <w:rPr/>
  </w:style>
  <w:style w:type="paragraph" w:styleId="Bild">
    <w:name w:val="Bild"/>
    <w:basedOn w:val="Header"/>
    <w:qFormat/>
    <w:pPr>
      <w:spacing w:before="0" w:after="0"/>
    </w:pPr>
    <w:rPr/>
  </w:style>
  <w:style w:type="paragraph" w:styleId="RahmenStandard">
    <w:name w:val="Rahmen Standard"/>
    <w:basedOn w:val="Normal"/>
    <w:qFormat/>
    <w:pPr>
      <w:ind w:left="340" w:hanging="0"/>
    </w:pPr>
    <w:rPr/>
  </w:style>
  <w:style w:type="paragraph" w:styleId="GliederungPfeil">
    <w:name w:val="Gliederung Pfeil"/>
    <w:basedOn w:val="Normal"/>
    <w:qFormat/>
    <w:pPr>
      <w:ind w:left="624" w:hanging="284"/>
    </w:pPr>
    <w:rPr/>
  </w:style>
  <w:style w:type="paragraph" w:styleId="Aufgabe">
    <w:name w:val="Aufgabe"/>
    <w:qFormat/>
    <w:pPr>
      <w:widowControl/>
      <w:bidi w:val="0"/>
      <w:ind w:left="567" w:hanging="227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Bildunterschrift">
    <w:name w:val="Bildunterschrift"/>
    <w:qFormat/>
    <w:pPr>
      <w:widowControl/>
      <w:bidi w:val="0"/>
      <w:spacing w:lineRule="exact" w:line="240" w:before="57" w:after="113"/>
    </w:pPr>
    <w:rPr>
      <w:rFonts w:ascii="Stone Sans" w:hAnsi="Stone Sans" w:eastAsia="Times New Roman" w:cs="Stone Sans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6:07:00Z</dcterms:created>
  <dc:creator>Krämer: Naturwissenschaften integriert – Der menschliche Körper © Auer Verlag – AAP Lehrerfachverlage GmbH, Donauwörth</dc:creator>
  <dc:description/>
  <dc:language>en-US</dc:language>
  <cp:lastModifiedBy>Silke</cp:lastModifiedBy>
  <cp:lastPrinted>2011-04-08T11:03:00Z</cp:lastPrinted>
  <dcterms:modified xsi:type="dcterms:W3CDTF">2016-07-05T16:07:00Z</dcterms:modified>
  <cp:revision>2</cp:revision>
  <dc:subject/>
  <dc:title/>
</cp:coreProperties>
</file>